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334243347"/>
      <w:bookmarkStart w:id="1" w:name="__Fieldmark__0_333424334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34243347"/>
            <w:bookmarkStart w:id="3" w:name="__Fieldmark__1_33342433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34243347"/>
            <w:bookmarkStart w:id="5" w:name="__Fieldmark__2_33342433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334243347"/>
            <w:bookmarkStart w:id="7" w:name="__Fieldmark__3_333424334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334243347"/>
            <w:bookmarkStart w:id="9" w:name="__Fieldmark__4_333424334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334243347"/>
            <w:bookmarkStart w:id="11" w:name="__Fieldmark__5_333424334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334243347"/>
            <w:bookmarkStart w:id="13" w:name="__Fieldmark__6_333424334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